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ing a Learning Skills Portfoli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veloping good learning skills can have a strong impact on achieving success in this course.  In fact, good learning skills will help you be successful throughout high school and beyond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arning Skills includ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Work Hab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of class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etion of homework and assignments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otebook 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Time management - use of a pl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rriving to class prepared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depen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mmitment to completing a ta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Responsibility for own learning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eam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Show respect for other people and their opin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ctive involvement in group work - share the work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operative in group work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iti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ows interest and curiosity in new learning situ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self-directed (e.g. if absent, find out what was missed, come in for extra help when necessa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willing to take risks to promote learn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roughout this course you will be asked to play a strong role in assessing your own learning skills.  In some cases, you will be provided with checklists and other self-assessment tools, following an activity, unit, or project. As well, you may decide to submit other things that indicate such learning skills as initiative and independence. 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EARNING SKILLS TRACKING SHEET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_______________________________</w:t>
      </w:r>
    </w:p>
    <w:p>
      <w:pPr>
        <w:pStyle w:val="Normal"/>
        <w:spacing w:lineRule="auto" w:line="360"/>
        <w:rPr/>
      </w:pPr>
      <w:r>
        <w:rPr/>
        <w:t>Teacher:_____________________________</w:t>
        <w:tab/>
        <w:t>Course:___________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s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ati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ce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tiv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omic Sans MS" w:ascii="Comic Sans MS" w:hAnsi="Comic Sans MS"/>
          <w:sz w:val="24"/>
        </w:rPr>
        <w:object w:dxaOrig="1236" w:dyaOrig="1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2.95pt" filled="f" o:ole="">
            <v:imagedata r:id="rId3" o:title=""/>
          </v:shape>
          <o:OLEObject Type="Embed" ProgID="" ShapeID="ole_rId2" DrawAspect="Content" ObjectID="_63025928" r:id="rId2"/>
        </w:object>
      </w:r>
      <w:r>
        <w:rPr>
          <w:rFonts w:cs="Comic Sans MS" w:ascii="Comic Sans MS" w:hAnsi="Comic Sans MS"/>
          <w:b/>
          <w:sz w:val="28"/>
        </w:rPr>
        <w:t>Work Habit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reflection is to be done after a major assignment or test.  Please attach this sheet to your wor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 on your work habits during this uni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are your work habits reflected in your mark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would you do differently next tim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67"/>
        <w:gridCol w:w="1405"/>
        <w:gridCol w:w="126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k Habits during this un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rel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metimes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uall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way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Used class time in a productive w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Completed the tasks assig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Followed through after classti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amwork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  <w:tab/>
        <w:tab/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a recent group project that you participated in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your contribution to the group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did working in a group help you solve the problem or get the work done?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problems or disagreements arose and how were they resolv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mwor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listened and considered the opinions of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offered assistance to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ook an active role in the group tas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sz w:val="28"/>
        </w:rPr>
        <w:t>Initiative/Risk-taking</w:t>
        <w:tab/>
        <w:tab/>
        <w:tab/>
        <w:tab/>
      </w:r>
      <w:r>
        <w:rPr>
          <w:rFonts w:cs="Comic Sans MS" w:ascii="Comic Sans MS" w:hAnsi="Comic Sans MS"/>
          <w:b/>
          <w:sz w:val="28"/>
        </w:rPr>
        <w:object w:dxaOrig="741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05pt;height:50.95pt" filled="f" o:ole="">
            <v:imagedata r:id="rId5" o:title=""/>
          </v:shape>
          <o:OLEObject Type="Embed" ProgID="" ShapeID="ole_rId4" DrawAspect="Content" ObjectID="_1221585536" r:id="rId4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piece of work or describe a situation where you showed initiative.  Explain how this shows initiativ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 what other ways have you shown initiative?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How would you rate your initiative?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tiativ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recognize what needs to be done and I do it.  e.g. come in for extra help, find out what I missed when absent, etc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show interest and curiosity in opportunities for new learning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ry new techniques or approaches to learning or solving problem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b/>
          <w:sz w:val="28"/>
        </w:rPr>
        <w:t>Organization</w:t>
        <w:tab/>
        <w:tab/>
        <w:tab/>
      </w:r>
      <w:r>
        <w:rPr>
          <w:rFonts w:cs="Comic Sans MS" w:ascii="Comic Sans MS" w:hAnsi="Comic Sans MS"/>
          <w:sz w:val="24"/>
        </w:rPr>
        <w:object w:dxaOrig="1983" w:dyaOrig="1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15pt;height:57.15pt" filled="f" o:ole="">
            <v:imagedata r:id="rId7" o:title=""/>
          </v:shape>
          <o:OLEObject Type="Embed" ProgID="" ShapeID="ole_rId6" DrawAspect="Content" ObjectID="_1662271182" r:id="rId6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valuation of Notebook Organiz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</w:t>
        <w:tab/>
        <w:tab/>
        <w:t>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:_________________________  Assessor: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teg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eeds Improvem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ood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xcellent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pletion of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cking several significant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few notes are missing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tes are complet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complete and detailed. 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ther Material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issing several “key” pieces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 and corrections mad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ppear hastily written.  Topics and key points are not clearly evident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 of notes is 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neatly written. Diagrams are neatly drawn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idence of exceptional care in the preparation of notes.  Key points are highlighted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ganizatio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s missing and not in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 with organizational system evident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s: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2"/>
        </w:rPr>
        <w:t>Independence</w:t>
      </w:r>
      <w:r>
        <w:rPr>
          <w:rFonts w:cs="Comic Sans MS" w:ascii="Comic Sans MS" w:hAnsi="Comic Sans MS"/>
          <w:b/>
          <w:sz w:val="28"/>
        </w:rPr>
        <w:tab/>
        <w:tab/>
        <w:tab/>
      </w:r>
      <w:r>
        <w:rPr>
          <w:rFonts w:cs="Comic Sans MS" w:ascii="Comic Sans MS" w:hAnsi="Comic Sans MS"/>
          <w:b/>
          <w:sz w:val="28"/>
        </w:rPr>
        <w:object w:dxaOrig="1162" w:dyaOrig="18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1pt;height:94.95pt" filled="f" o:ole="">
            <v:imagedata r:id="rId10" o:title=""/>
          </v:shape>
          <o:OLEObject Type="Embed" ProgID="" ShapeID="ole_rId9" DrawAspect="Content" ObjectID="_455827759" r:id="rId9"/>
        </w:objec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 _____________________________</w:t>
        <w:tab/>
        <w:t>Date: 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4"/>
        </w:rPr>
        <w:t>Project/Assignment Completed: 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self-reflection sheet should be used after finishing a project or major assignment.  You should staple the sheet to the work if possibl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a result of this work: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know that I did not know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can do that I could not do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his is how I learned it: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helped me learn it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can use this process again when I: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______</w:t>
        <w:tab/>
        <w:t>Date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ease rate yourself on your ability to work independently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are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ometim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Usual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lways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focused during my work 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show persistence when faced with a difficult task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able to set goals and work to achieve them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plan and execute tasks with minimal assistance from the teach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se are the things I need to do to take more responsibility for my own learni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4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51:00Z</dcterms:created>
  <dc:creator>suurtamm</dc:creator>
  <dc:description/>
  <dc:language>en-US</dc:language>
  <cp:lastModifiedBy>COEMASTER</cp:lastModifiedBy>
  <cp:lastPrinted>2003-11-10T08:50:00Z</cp:lastPrinted>
  <dcterms:modified xsi:type="dcterms:W3CDTF">2004-03-10T18:41:00Z</dcterms:modified>
  <cp:revision>4</cp:revision>
  <dc:subject/>
  <dc:title>Developing a Learning Skills Portfolio</dc:title>
</cp:coreProperties>
</file>